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a)  Chapter 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  Meet the Parents – Alka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gin In This Chapter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is Ch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What alkanes are and where they come fro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Naming alka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Molecular conforma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Physical properties of alka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Combustion reac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view time is over!  Now that we’ve (re)learned everything we need to know about general chemistry, it’s time to jump into the exciting world of organic compounds and reacti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Unfortunately, the first group of molecules we’re going to learn about aren’t all that interesting.  The alkanes may be important because they provide a framework for learning about all other things organic, but they’re not terribly interesting because they’re not all that reactive.  In this sense, they’re kind of like your parents:  Boring, but important.  That is, unless your parents are celebrities, in which case you probably consider it a good day if mom and dad aren’t arrested for punching a photograp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What’s an alka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lkanes are compounds that contain only C-C and C-H bonds.  Nothing else.  No double or triple bonds, no nitrogen, no sulfur, no oxygen, no halogens.  Just C-C and C-H bonds.  If you want to spice things up, you can refer to them as “saturated hydrocarbons” or “aliphatic hydrocarbons”.  See, I told you they were bor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Definition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Alkanes are compounds that contain only C-C and C-H bonds.  They’re also referred to as “saturated hydrocarbons” or “aliphatic hydrocarb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Definitions Box***</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If you’re the type of person who likes numbers, here’s an interesting factoid for you:  The formulas of alkanes are always C</w:t>
      </w:r>
      <w:r>
        <w:rPr>
          <w:rFonts w:cs="Courier New" w:ascii="Courier New" w:hAnsi="Courier New"/>
          <w:vertAlign w:val="subscript"/>
        </w:rPr>
        <w:t>n</w:t>
      </w:r>
      <w:r>
        <w:rPr>
          <w:rFonts w:cs="Courier New" w:ascii="Courier New" w:hAnsi="Courier New"/>
        </w:rPr>
        <w:t>H</w:t>
      </w:r>
      <w:r>
        <w:rPr>
          <w:rFonts w:cs="Courier New" w:ascii="Courier New" w:hAnsi="Courier New"/>
          <w:vertAlign w:val="subscript"/>
        </w:rPr>
        <w:t>2n+2</w:t>
      </w:r>
      <w:r>
        <w:rPr>
          <w:rFonts w:cs="Courier New" w:ascii="Courier New" w:hAnsi="Courier New"/>
        </w:rPr>
        <w:t>.  For example, if an alkane has five carbon atoms, it will have 12 hydrogen atoms, giving it the formula C</w:t>
      </w:r>
      <w:r>
        <w:rPr>
          <w:rFonts w:cs="Courier New" w:ascii="Courier New" w:hAnsi="Courier New"/>
          <w:vertAlign w:val="subscript"/>
        </w:rPr>
        <w:t>5</w:t>
      </w:r>
      <w:r>
        <w:rPr>
          <w:rFonts w:cs="Courier New" w:ascii="Courier New" w:hAnsi="Courier New"/>
        </w:rPr>
        <w:t>H</w:t>
      </w:r>
      <w:r>
        <w:rPr>
          <w:rFonts w:cs="Courier New" w:ascii="Courier New" w:hAnsi="Courier New"/>
          <w:vertAlign w:val="subscript"/>
        </w:rPr>
        <w:t>12</w:t>
      </w:r>
      <w:r>
        <w:rPr>
          <w:rFonts w:cs="Courier New" w:ascii="Courier New" w:hAnsi="Courier New"/>
        </w:rPr>
        <w:t>.  OK, I’ll admit, it wasn’t that interesting.  Let’s just move on to the next topi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Where alkanes come fro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lkanes generally come from fossil fuels, particularly natural gas and crude oil.  Natural gas is usually a mixture of small alkanes with low boiling points (methane, ethane and propane).  Crude oil, on the other hand, contains alkanes of all sizes which are then separated through a process called fractional distillation, during which compounds are separated by their boiling poi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Naming alka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ne of the big things that are really important to know about alkanes is how to name them.  You see, the names of all organic compounds stem from the names of the alkanes, so spending a few extra minutes in this section will save you hours of study time and lots of cry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Naming straight chain alka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traight chain alkanes are alkanes in which all the carbon atoms line up in a row.  If you think back to the line structures we learned about in Chapter 2, alkanes are basically just bent up lines and are not really straight at all (even though we call them “straight chai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Since there’s no better way to learn the names of these things than to just memorize them, let’s bite the bullet and get it over with.  In the table below, I’ve shown a list of the formulas of the first ten straight chain alkanes, followed by condensed structural formulas, which are line drawings that represent them and their names.  It’s a really good idea to memorize these, because they’re the basis for naming everything else in organic chemist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6fig01:  Table showing the formulas, line structures, and names of the first ten straight chain alkane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first ten straight chain alkanes.  Get used to these names, because you’ll be using them a lo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Alkyl group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you’ve probably guessed, not all alkanes have all of their carbon atoms lined up in a nice row.  As a result, we’ve got to consider what happens when these nice rows have other nice rows that branch off of the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ypically, we name the smaller rows that branch off of the larger rows as if they were little independent alkanes of their own, better known as “alkyl groups.”  For example, let’s consider the molecule be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6fig02:  Line drawing of 3-methylhexan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As you can see, there’s a small line sticking off of the longer alkane chain.  Because this line represents a one-carbon group, it’s called a “methyl-” group (based on the name of the one carbon molecule “methane”).  Similarly, we would call a two-carbon group an “ethyl-” group, a straight chain three-carbon group to be a “propyl-” group and so 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ther groups may themselves be branched, which makes them even harder to name.  Fortunately, some of them are so common that they have names of their own, so we don’t have to say “methyl-” too many times in one formula.  I’ve included a handy table of them be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6fig03:  Table showing the isopropyl, t-butyl, sec-butyl, and isobutyl group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Some common alkyl groups.</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In organic chemistry, we often use shorthand to describe a generic class of molecules.  Instead of showing some particular carbon group, we put an R on a molecule to represent where an alkyl group can be placed.  An example of this is shown below:</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6fig04:  Line drawing showing R-CH</w:t>
      </w:r>
      <w:r>
        <w:rPr>
          <w:rFonts w:cs="Courier New" w:ascii="Courier New" w:hAnsi="Courier New"/>
          <w:i/>
          <w:vertAlign w:val="subscript"/>
        </w:rPr>
        <w:t>3</w:t>
      </w:r>
      <w:r>
        <w:rPr>
          <w:rFonts w:cs="Courier New" w:ascii="Courier New" w:hAnsi="Courier New"/>
          <w:i/>
        </w:rPr>
        <w:t>***</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 xml:space="preserve">The R- on this molecule represents that the methyl group at the end could be connected to any other alkyl chain you can think of.  </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This use of “R” comes in handy when you’re talking about a  reaction where it doesn’t matter what other alkyl groups are present (usually because they aren’t involved in the reaction).  If there is more than one generic group in one place, we usually label subsequent ones as R’ or R” to indicate that they may be different than the first 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e “R” in the notation here stands for “radical,” a generic term referring to an organic group.  This shouldn’t be confused with “free radical”, which is something totally differ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Degrees of substitu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carbons in an alkane (and in other types of compounds, for that matter) are sometimes classified by how many other carbon atoms are stuck to them.  Though it’s not intuitively obvious at this point why we would want to do this, it turns out to be useful later because it’s often related to chemical reactivit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A primary (1</w:t>
      </w:r>
      <w:r>
        <w:rPr>
          <w:rFonts w:cs="Courier New" w:ascii="Courier New" w:hAnsi="Courier New"/>
          <w:vertAlign w:val="superscript"/>
        </w:rPr>
        <w:t>º</w:t>
      </w:r>
      <w:r>
        <w:rPr>
          <w:rFonts w:cs="Courier New" w:ascii="Courier New" w:hAnsi="Courier New"/>
        </w:rPr>
        <w:t>) carbon is one that’s at the end of a chain.  This carbon will be stuck to one other carbon, as seen below:</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6fig05:  R-CH</w:t>
      </w:r>
      <w:r>
        <w:rPr>
          <w:rFonts w:cs="Courier New" w:ascii="Courier New" w:hAnsi="Courier New"/>
          <w:i/>
          <w:vertAlign w:val="subscript"/>
        </w:rPr>
        <w:t>3</w:t>
      </w:r>
      <w:r>
        <w:rPr>
          <w:rFonts w:cs="Courier New" w:ascii="Courier New" w:hAnsi="Courier New"/>
          <w:i/>
        </w:rPr>
        <w:t xml:space="preserve"> (drawn out so all the bonds can be seen and with the carbon labeled “primary (1</w:t>
      </w:r>
      <w:r>
        <w:rPr>
          <w:rFonts w:cs="Courier New" w:ascii="Courier New" w:hAnsi="Courier New"/>
          <w:i/>
          <w:vertAlign w:val="superscript"/>
        </w:rPr>
        <w:t>º</w:t>
      </w:r>
      <w:r>
        <w:rPr>
          <w:rFonts w:cs="Courier New" w:ascii="Courier New" w:hAnsi="Courier New"/>
          <w:i/>
        </w:rPr>
        <w:t>)”)***</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A primary carbon atom.</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1b]  A secondary (2</w:t>
      </w:r>
      <w:r>
        <w:rPr>
          <w:rFonts w:cs="Courier New" w:ascii="Courier New" w:hAnsi="Courier New"/>
          <w:vertAlign w:val="superscript"/>
        </w:rPr>
        <w:t>º</w:t>
      </w:r>
      <w:r>
        <w:rPr>
          <w:rFonts w:cs="Courier New" w:ascii="Courier New" w:hAnsi="Courier New"/>
        </w:rPr>
        <w:t>) carbon atom is one that’s in the middle of a straight chain.  This carbon will be stuck to two other carbon atoms, as shown below:</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6fig06:  R-CH</w:t>
      </w:r>
      <w:r>
        <w:rPr>
          <w:rFonts w:cs="Courier New" w:ascii="Courier New" w:hAnsi="Courier New"/>
          <w:i/>
          <w:vertAlign w:val="subscript"/>
        </w:rPr>
        <w:t>2</w:t>
      </w:r>
      <w:r>
        <w:rPr>
          <w:rFonts w:cs="Courier New" w:ascii="Courier New" w:hAnsi="Courier New"/>
          <w:i/>
        </w:rPr>
        <w:t>-R’, with all bonds seen and the carbon labeled “secondary (2</w:t>
      </w:r>
      <w:r>
        <w:rPr>
          <w:rFonts w:cs="Courier New" w:ascii="Courier New" w:hAnsi="Courier New"/>
          <w:i/>
          <w:vertAlign w:val="superscript"/>
        </w:rPr>
        <w:t>º</w:t>
      </w:r>
      <w:r>
        <w:rPr>
          <w:rFonts w:cs="Courier New" w:ascii="Courier New" w:hAnsi="Courier New"/>
          <w:i/>
        </w:rPr>
        <w:t>)”***</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A secondary carbon ato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A tertiary (3</w:t>
      </w:r>
      <w:r>
        <w:rPr>
          <w:rFonts w:cs="Courier New" w:ascii="Courier New" w:hAnsi="Courier New"/>
          <w:vertAlign w:val="superscript"/>
        </w:rPr>
        <w:t>º</w:t>
      </w:r>
      <w:r>
        <w:rPr>
          <w:rFonts w:cs="Courier New" w:ascii="Courier New" w:hAnsi="Courier New"/>
        </w:rPr>
        <w:t>) carbon atom is in the middle of a chain and has another carbon chain branching off of it.  As a result, there will be three other carbon atoms stuck to i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6fig07:  R-CHR”-R’, with all bonds seen and the carbon labeled “tertiary (3</w:t>
      </w:r>
      <w:r>
        <w:rPr>
          <w:rFonts w:cs="Courier New" w:ascii="Courier New" w:hAnsi="Courier New"/>
          <w:i/>
          <w:vertAlign w:val="superscript"/>
        </w:rPr>
        <w:t>º</w:t>
      </w:r>
      <w:r>
        <w:rPr>
          <w:rFonts w:cs="Courier New" w:ascii="Courier New" w:hAnsi="Courier New"/>
          <w:i/>
        </w:rPr>
        <w:t>)”***</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A tertiary carbon atom.</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1b]  Last but not least, a quaternary (4</w:t>
      </w:r>
      <w:r>
        <w:rPr>
          <w:rFonts w:cs="Courier New" w:ascii="Courier New" w:hAnsi="Courier New"/>
          <w:vertAlign w:val="superscript"/>
        </w:rPr>
        <w:t>º</w:t>
      </w:r>
      <w:r>
        <w:rPr>
          <w:rFonts w:cs="Courier New" w:ascii="Courier New" w:hAnsi="Courier New"/>
        </w:rPr>
        <w:t>) carbon atom has four other carbon atoms bonded to i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6fig08:  R-CR’R”-R’”, with all bonds seen and the carbon labeled “quaternary (4</w:t>
      </w:r>
      <w:r>
        <w:rPr>
          <w:rFonts w:cs="Courier New" w:ascii="Courier New" w:hAnsi="Courier New"/>
          <w:i/>
          <w:vertAlign w:val="superscript"/>
        </w:rPr>
        <w:t>º</w:t>
      </w:r>
      <w:r>
        <w:rPr>
          <w:rFonts w:cs="Courier New" w:ascii="Courier New" w:hAnsi="Courier New"/>
          <w:i/>
        </w:rPr>
        <w:t>)”***</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A quaternary carbon atom.</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Putting it all together to name alka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o name alkanes, we use the system that’s approved by the International Union of Pure and Applied Chemistry (IUPAC) for just this purpose.  The rules for naming compounds are fairly straightforward and go as follow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  </w:t>
      </w:r>
      <w:r>
        <w:rPr>
          <w:rFonts w:cs="Courier New" w:ascii="Courier New" w:hAnsi="Courier New"/>
          <w:b/>
        </w:rPr>
        <w:t>The root name for an alkane is based on the longest unbroken chain of carbon atoms (called the “parent chain”).</w:t>
      </w:r>
      <w:r>
        <w:rPr>
          <w:rFonts w:cs="Courier New" w:ascii="Courier New" w:hAnsi="Courier New"/>
        </w:rPr>
        <w:t xml:space="preserve">  For example, the longest chain in the molecule below contains seven carbon atoms, making this molecule a derivative of “hepta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6fig09:  4-ethyl-3-methylheptane, with the seven carbon chain bold***</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Because the longest unbroken carbon chain in this molecule contains seven carbon atoms (shown in bold), this molecule is a derivative of heptan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2)  </w:t>
      </w:r>
      <w:r>
        <w:rPr>
          <w:rFonts w:cs="Courier New" w:ascii="Courier New" w:hAnsi="Courier New"/>
          <w:b/>
        </w:rPr>
        <w:t>Assign numbers to each of the carbon atoms in this chain, beginning with the side that’s nearest the first point of branching.</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As we can see in our example, there are two ways of numbering the carbon ato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6fig10:  The molecule in 6-10 shown twice, with the chain of carbon atoms numbered from 1-7 starting at both end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re are two ways to number the carbon atoms in this chain – only the second one is correc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cause the second drawing has a lower numbered carbon at the first branching point (the methyl at the 3 position as opposed to the ethyl at the 4 position), the numbering in the second molecule is correc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w:t>
        <w:tab/>
      </w:r>
      <w:r>
        <w:rPr>
          <w:rFonts w:cs="Courier New" w:ascii="Courier New" w:hAnsi="Courier New"/>
          <w:b/>
        </w:rPr>
        <w:t>Identify the names of the substituent groups and number them according to their position on the cha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you can see in Figure 6-10, there is a one carbon group at the three position and a two carbon group at the four position.  As a result, the substituent groups are called “3-methyl” and “4-ethyl”, respective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The Mole Say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e term “substituent” is a generic term for any group that doesn’t belong to the main carbon chain.  In this chapter it refers only to alkyl groups, but in later chapters we’ll see how it refers to a lot of other groups, to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4)</w:t>
        <w:tab/>
      </w:r>
      <w:r>
        <w:rPr>
          <w:rFonts w:cs="Courier New" w:ascii="Courier New" w:hAnsi="Courier New"/>
          <w:b/>
        </w:rPr>
        <w:t>Write the names of the substituents alphabetically, followed by the name of the parent alkan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n our case, we have the substituents “3-methyl” and “4-ethyl” and the parent alkane is heptane.  Putting it together, this molecule is named “4-ethyl-3-methylheptane” (with no space between the “3-methyl” and heptane).  All substituent names are separated from each other with dash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s try another examp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6fig11:  2,3-dimethylhexan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More fun with nam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opefully you can see that the longest chain has six carbon atoms.  If we number the carbon atoms correctly, we will start from the end closest to where the substituents branch off (which results in their being at the 2- and 3-positions).  Because both groups contain one carbon, they are named the “2-methyl” and “3-methyl group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Now, you might think that this compound should be called 2-methyl-3-methylhexane, but you’d be wrong.  Whenever we have more than one substituent that has the same number of carbon atoms, we can combine them by using “di-“, “tri-“, “tetra-“, “penta-“ to indicate how many of this group are present.  Numbers indicating the positions of the substituent branches are separated by a comma.  As a result, this molecule is properly named “2,3-dimethylhexan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o draw the structures of organic molecules, you just do the same thing in reverse, which is much easier than trying to come up with the name in the first place.  You’ll see what I mean in Problem 3 be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1:  Write the name of the compound be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6fig12: 2,3-dimethylpentan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Problem 2:  Draw the 2,3,4-trimethylheptane molecu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Let’s try one more examp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6fig13:  3-ethyl-4-methylhexane, with the carbons numbered in both direction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As you can see, if you number the carbon atoms in one direction you have the substituents “3-methyl” and “4-ethyl”, while if you number it the other way you get the “3-ethyl” and “4-methyl” substituents.  We solve this by saying that if the numbers turn out the same way numbering it in both directions, the correct way to number it is by putting the alphabetically first substituent at the position with the lowest number.  As a result, the “3-ethyl” and “4-methyl” numbering system is correct, making this compound “3-ethyl-4-methylhexa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Constitutional Isomeris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et out a piece of paper and draw two molecules:  2-methylpentane and 3-methylpenta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K… since you’re not going to do it, I’ll do it for yo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6fig14:  2-methylbutane and 2,2-dimethylpropan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2-methylbutane (left) and 2,2-dimethylpropane (r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w, on the same sheet of paper write the chemical formulas of each compound.  No?  OK, since you’re not cooperating, I guess I’ll just tell you:  The formulas of both compounds are C</w:t>
      </w:r>
      <w:r>
        <w:rPr>
          <w:rFonts w:cs="Courier New" w:ascii="Courier New" w:hAnsi="Courier New"/>
          <w:vertAlign w:val="subscript"/>
        </w:rPr>
        <w:t>5</w:t>
      </w:r>
      <w:r>
        <w:rPr>
          <w:rFonts w:cs="Courier New" w:ascii="Courier New" w:hAnsi="Courier New"/>
        </w:rPr>
        <w:t>H</w:t>
      </w:r>
      <w:r>
        <w:rPr>
          <w:rFonts w:cs="Courier New" w:ascii="Courier New" w:hAnsi="Courier New"/>
          <w:vertAlign w:val="subscript"/>
        </w:rPr>
        <w:t>12</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Compounds that have the same chemical formulas but different structures are called “constitutional isomers.”  Though the formulas may be the same, constitutional isomers are completely different compounds with completely different chemical and physical properties.  For example, 2-methylbutane melts at -160</w:t>
      </w:r>
      <w:r>
        <w:rPr>
          <w:rFonts w:cs="Courier New" w:ascii="Courier New" w:hAnsi="Courier New"/>
          <w:vertAlign w:val="superscript"/>
        </w:rPr>
        <w:t>º</w:t>
      </w:r>
      <w:r>
        <w:rPr>
          <w:rFonts w:cs="Courier New" w:ascii="Courier New" w:hAnsi="Courier New"/>
        </w:rPr>
        <w:t xml:space="preserve"> Celsius and 2,2-dimethylpropane melts at -17</w:t>
      </w:r>
      <w:r>
        <w:rPr>
          <w:rFonts w:cs="Courier New" w:ascii="Courier New" w:hAnsi="Courier New"/>
          <w:vertAlign w:val="superscript"/>
        </w:rPr>
        <w:t>º</w:t>
      </w:r>
      <w:r>
        <w:rPr>
          <w:rFonts w:cs="Courier New" w:ascii="Courier New" w:hAnsi="Courier New"/>
        </w:rPr>
        <w:t xml:space="preserve"> Celsius, a difference of over 140</w:t>
      </w:r>
      <w:r>
        <w:rPr>
          <w:rFonts w:cs="Courier New" w:ascii="Courier New" w:hAnsi="Courier New"/>
          <w:vertAlign w:val="superscript"/>
        </w:rPr>
        <w:t>º</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Definition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Constitutional isomers refer to compounds that have the same chemical formulas but different arrangements of atoms.  Though they have the same formulas, the structure and properties of each compound may be very differ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Definition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Conformations of alkan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As we’ve already discussed a few times, alkanes contain only </w:t>
      </w:r>
      <w:r>
        <w:rPr>
          <w:rFonts w:eastAsia="Symbol" w:cs="Symbol" w:ascii="Symbol" w:hAnsi="Symbol"/>
        </w:rPr>
        <w:t></w:t>
      </w:r>
      <w:r>
        <w:rPr>
          <w:rFonts w:cs="Courier New" w:ascii="Courier New" w:hAnsi="Courier New"/>
        </w:rPr>
        <w:t>-bonds (aka: single bonds).  What we haven’t yet discussed is that the atoms can rotate freely around single bonds.  To really understand what I’m talking about, it’s important that you get out your model set and make a model of ethane (C</w:t>
      </w:r>
      <w:r>
        <w:rPr>
          <w:rFonts w:cs="Courier New" w:ascii="Courier New" w:hAnsi="Courier New"/>
          <w:vertAlign w:val="subscript"/>
        </w:rPr>
        <w:t>2</w:t>
      </w:r>
      <w:r>
        <w:rPr>
          <w:rFonts w:cs="Courier New" w:ascii="Courier New" w:hAnsi="Courier New"/>
        </w:rPr>
        <w:t>H</w:t>
      </w:r>
      <w:r>
        <w:rPr>
          <w:rFonts w:cs="Courier New" w:ascii="Courier New" w:hAnsi="Courier New"/>
          <w:vertAlign w:val="subscript"/>
        </w:rPr>
        <w:t>6</w:t>
      </w:r>
      <w:r>
        <w:rPr>
          <w:rFonts w:cs="Courier New" w:ascii="Courier New" w:hAnsi="Courier New"/>
        </w:rPr>
        <w:t>).  While you’re doing that, I’ll draw it below so we can discuss this fur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6fig15:  Ethane in the staggered position, with dashed and bold wedges to indicate the free rotation around the single bond***</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C-C bond in ethane can rotate freely.  When you’ve made your model, give it a spin to see what I me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w, what I want you to do is to pick up your model and look at it so that you’re looking down the C-C bond from the viewpoint of one of the carbon atoms.  When you do this, you should see something that looks like th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6fig16:  Newman projection of ethane in the staggered position***</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Newman projection of etha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igure 6.16 is called a Newman projection.  Newman projections are used so that we can see the relative positions of the atoms or groups on both of the carbon atoms in the C-C bond.  Each of the possible positions that you can show for the atoms is referred to as a “conformation.”  The conformation in figure 6-16 is referred to as the “staggered” conformation of ethane because the hydrogen atoms are not lined up with each other.  Notice that each C-H bond of one carbon bisects (is halfway in between) two C-H bonds of the other carb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Melvin Spencer Newman, the American physical chemist who devised the Newman projection, was an avid golfer.  One account alleges that the reason he attended graduate school at Yale University was that it was the only school he was interested in that had its own golf cour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Chemistrivia Box***</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If you twist the bond back and forth by 60</w:t>
      </w:r>
      <w:r>
        <w:rPr>
          <w:rFonts w:cs="Courier New" w:ascii="Courier New" w:hAnsi="Courier New"/>
          <w:vertAlign w:val="superscript"/>
        </w:rPr>
        <w:t>º</w:t>
      </w:r>
      <w:r>
        <w:rPr>
          <w:rFonts w:cs="Courier New" w:ascii="Courier New" w:hAnsi="Courier New"/>
        </w:rPr>
        <w:t>, you can see the “eclipsed” conformation of ethane.  This position is given this interesting title because the hydrogen atoms are directly in line with one another (the front one “eclipses” your view of the back one).  The Newman projection of this conformation is shown be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6fig17:  Newman projection of ethane in the eclipsed position***</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Newman projection of ethane in the eclipsed conform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ough we’ve said that there is free rotation around the C-C bond, this wasn’t entirely true.  As it turns out, the eclipsed conformation is less stable than the staggered conformation because the electron clouds around these carbon atoms repel each other.  As a result, the eclipsed conformation is about 3.0 kcal/mol less stable than the staggered conformation.  The strain present in the eclipsed conformation is called “torsional stra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The Mole Say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In general chemistry, you probably learned that the metric unit for energy is “joules” and saw that the energy values for most chemical reactions were listed in “kJ/mol.”  For some reason, organic chemists usually prefer using calories instead of joules, so energy values are in “kcal/mol.”  To convert from kcal/mol to kJ/mol, multiply by 4.18.</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 Box***</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Generally, alkanes prefer to exist in the staggered conformation instead of the eclipsed conformation.  This is particularly true when there are larger groups present, as larger groups are more apt to bump into each other.  This increases the torsional strain around the bo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Physical Properties of Alka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cause alkanes contain only carbon and hydrogen atoms, they are relatively nonpolar molecules.  This, as we’ll see, greatly affects the physical properties of alkanes.  Let’s take a look at what I mea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Alkanes have low melting and boiling points compared to other classes of molecules.</w:t>
      </w:r>
      <w:r>
        <w:rPr>
          <w:rFonts w:cs="Courier New" w:ascii="Courier New" w:hAnsi="Courier New"/>
        </w:rPr>
        <w:t xml:space="preserve">  Because alkanes are almost entirely nonpolar, the only intermolecular forces that attract alkane molecules to each other are extremely weak London disperson forces.  As you may or may not recall, London dispersion forces are attractions that take place when the electrons on a nonpolar molecule temporarily shift so they are on one side of the molecule, giving it a very weak and temporary dipole.  When this temporarily polar molecule comes into contact with another nonpolar molecule, the electrons in the nonpolar molecule shift away from the electrons on the temporarily polar molecule.  Since this makes the second molecule polar as well, the molecules stick to each other.  The process is shown be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6fig18:  The process abov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When the electrons shift to one side of a nonpolar molecule, it gives this molecule a very weak dipole (b).  This, in turn, allows it to polarize neighboring molecules (c).  This temporarily induced dipole interaction causes the molecules to be attracted to each oth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hat does this have to do with melting and boiling points?  Well, to melt or boil alkanes, you have to add enough energy to allow the molecules to move away from one another.  Strong attractive forces require high energies (and temperatures) to disrupt these forces.  Because London dispersion forces are very weak, alkanes have low melting and boiling poi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1b]  </w:t>
      </w:r>
      <w:r>
        <w:rPr>
          <w:rFonts w:cs="Courier New" w:ascii="Courier New" w:hAnsi="Courier New"/>
          <w:b/>
        </w:rPr>
        <w:t xml:space="preserve">Bigger molecules tend to have higher melting and boiling points.  </w:t>
      </w:r>
      <w:r>
        <w:rPr>
          <w:rFonts w:cs="Courier New" w:ascii="Courier New" w:hAnsi="Courier New"/>
        </w:rPr>
        <w:t>As we described in the point above, London dispersion forces occur when two molecules bump into each other and start playing polarity games.  It shouldn’t be any surprise, then, that big molecules will interact more strongly than small ones.  As a result, methane’s boiling point is lower than ethane’s (-164</w:t>
      </w:r>
      <w:r>
        <w:rPr>
          <w:rFonts w:cs="Courier New" w:ascii="Courier New" w:hAnsi="Courier New"/>
          <w:vertAlign w:val="superscript"/>
        </w:rPr>
        <w:t>º</w:t>
      </w:r>
      <w:r>
        <w:rPr>
          <w:rFonts w:cs="Courier New" w:ascii="Courier New" w:hAnsi="Courier New"/>
        </w:rPr>
        <w:t xml:space="preserve"> C vs. -88</w:t>
      </w:r>
      <w:r>
        <w:rPr>
          <w:rFonts w:cs="Courier New" w:ascii="Courier New" w:hAnsi="Courier New"/>
          <w:vertAlign w:val="superscript"/>
        </w:rPr>
        <w:t>º</w:t>
      </w:r>
      <w:r>
        <w:rPr>
          <w:rFonts w:cs="Courier New" w:ascii="Courier New" w:hAnsi="Courier New"/>
        </w:rPr>
        <w:t xml:space="preserve"> 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Reactions of alkan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o put it simply, alkanes aren’t very reactive.  There’s just something about C-H bonds that makes alkanes stable and keeps them from being very chemically active.  However, being the active young chemists we are, I’m sure we can rustle up some reactions for you to lear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Combustion of alkan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e main type of reaction that alkanes undergo is combustion reactions.  In this reaction, alkanes react with oxygen in an exothermic reaction to form carbon dioxide and water vapor.  An example of this can be seen in the combustion of hepta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6fig19:  Line drawing showing the combustion of heptan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combustion of heptane results in the formation of water vapor and carbon dioxi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general, the combustion of alkanes can be represented by the general formula:</w:t>
      </w:r>
    </w:p>
    <w:p>
      <w:pPr>
        <w:pStyle w:val="Normal"/>
        <w:rPr>
          <w:rFonts w:ascii="Courier New" w:hAnsi="Courier New" w:cs="Courier New"/>
        </w:rPr>
      </w:pPr>
      <w:r>
        <w:rPr>
          <w:rFonts w:cs="Courier New" w:ascii="Courier New" w:hAnsi="Courier New"/>
        </w:rPr>
      </w:r>
    </w:p>
    <w:p>
      <w:pPr>
        <w:pStyle w:val="Normal"/>
        <w:jc w:val="center"/>
        <w:rPr/>
      </w:pPr>
      <w:r>
        <w:rPr>
          <w:rFonts w:cs="Courier New" w:ascii="Courier New" w:hAnsi="Courier New"/>
        </w:rPr>
        <w:t>C</w:t>
      </w:r>
      <w:r>
        <w:rPr>
          <w:rFonts w:cs="Courier New" w:ascii="Courier New" w:hAnsi="Courier New"/>
          <w:vertAlign w:val="subscript"/>
        </w:rPr>
        <w:t>n</w:t>
      </w:r>
      <w:r>
        <w:rPr>
          <w:rFonts w:cs="Courier New" w:ascii="Courier New" w:hAnsi="Courier New"/>
        </w:rPr>
        <w:t>H</w:t>
      </w:r>
      <w:r>
        <w:rPr>
          <w:rFonts w:cs="Courier New" w:ascii="Courier New" w:hAnsi="Courier New"/>
          <w:vertAlign w:val="subscript"/>
        </w:rPr>
        <w:t>2n+2</w:t>
      </w:r>
      <w:r>
        <w:rPr>
          <w:rFonts w:cs="Courier New" w:ascii="Courier New" w:hAnsi="Courier New"/>
        </w:rPr>
        <w:t xml:space="preserve"> + O</w:t>
      </w:r>
      <w:r>
        <w:rPr>
          <w:rFonts w:cs="Courier New" w:ascii="Courier New" w:hAnsi="Courier New"/>
          <w:vertAlign w:val="subscript"/>
        </w:rPr>
        <w:t>2</w:t>
      </w:r>
      <w:r>
        <w:rPr>
          <w:rFonts w:cs="Courier New" w:ascii="Courier New" w:hAnsi="Courier New"/>
        </w:rPr>
        <w:t xml:space="preserve"> </w:t>
      </w:r>
      <w:r>
        <w:rPr>
          <w:rFonts w:eastAsia="Wingdings" w:cs="Wingdings" w:ascii="Wingdings" w:hAnsi="Wingdings"/>
        </w:rPr>
        <w:t></w:t>
      </w:r>
      <w:r>
        <w:rPr>
          <w:rFonts w:cs="Courier New" w:ascii="Courier New" w:hAnsi="Courier New"/>
        </w:rPr>
        <w:t xml:space="preserve"> CO</w:t>
      </w:r>
      <w:r>
        <w:rPr>
          <w:rFonts w:cs="Courier New" w:ascii="Courier New" w:hAnsi="Courier New"/>
          <w:vertAlign w:val="subscript"/>
        </w:rPr>
        <w:t>2</w:t>
      </w:r>
      <w:r>
        <w:rPr>
          <w:rFonts w:cs="Courier New" w:ascii="Courier New" w:hAnsi="Courier New"/>
        </w:rPr>
        <w:t xml:space="preserve"> + H</w:t>
      </w:r>
      <w:r>
        <w:rPr>
          <w:rFonts w:cs="Courier New" w:ascii="Courier New" w:hAnsi="Courier New"/>
          <w:vertAlign w:val="subscript"/>
        </w:rPr>
        <w:t>2</w:t>
      </w:r>
      <w:r>
        <w:rPr>
          <w:rFonts w:cs="Courier New" w:ascii="Courier New" w:hAnsi="Courier New"/>
        </w:rPr>
        <w:t>O + energ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3:  Write a balanced chemical equation for the combustion of hexa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Free radical halogen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Another somewhat less common type of chemical reaction seen in alkanes is their reaction with halogens in the presence of light to form alkyl halides.  Since the terms “free radical” and “alkyl halide” don’t really mean much to you yet, we’ll wait to explain what this means until later.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d)  The Least You Need to Know</w:t>
      </w:r>
      <w:r>
        <w:rPr>
          <w:rFonts w:cs="Courier New" w:ascii="Courier New" w:hAnsi="Courier New"/>
          <w:vanish/>
        </w:rPr>
        <w:t>H∆</w:t>
      </w:r>
    </w:p>
    <w:p>
      <w:pPr>
        <w:pStyle w:val="Normal"/>
        <w:rPr>
          <w:rFonts w:ascii="Courier New" w:hAnsi="Courier New" w:cs="Courier New"/>
          <w:vanish/>
        </w:rPr>
      </w:pPr>
      <w:r>
        <w:rPr>
          <w:rFonts w:cs="Courier New" w:ascii="Courier New" w:hAnsi="Courier New"/>
          <w:vanish/>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Alkanes are compounds that have only C-C and C-H bo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method we use for naming alkanes (also known as the IUPAC system) will come in handy when naming all other organic molecul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Constitutional isomers are completely different compounds that have identical chemical formulas but different structures and propertie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staggered conformation of an alkane is more stable than the eclipsed conform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Alkanes are nonpolar molecules with low melting and boiling poi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most common reactions of alkanes are combustion reactions, in which they combine with oxygen to form water vapor, carbon dioxide gas, and he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auto"/>
    <w:pitch w:val="variable"/>
  </w:font>
  <w:font w:name="Symbol">
    <w:charset w:val="02"/>
    <w:family w:val="auto"/>
    <w:pitch w:val="variable"/>
  </w:font>
  <w:font w:name="Wingdings">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21:47:00Z</dcterms:created>
  <dc:creator>Ian Guch</dc:creator>
  <dc:description/>
  <dc:language>en-US</dc:language>
  <cp:lastModifiedBy>Kjirsten Wayman</cp:lastModifiedBy>
  <cp:lastPrinted>2007-06-23T16:24:00Z</cp:lastPrinted>
  <dcterms:modified xsi:type="dcterms:W3CDTF">2007-10-02T21:47:00Z</dcterms:modified>
  <cp:revision>2</cp:revision>
  <dc:subject/>
  <dc:title>(a)  Chapter 6</dc:title>
</cp:coreProperties>
</file>